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FOR or AGAINST ? (write the correct word next to each argument. </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Keep Australia for (white) Australians! </w:t>
        <w:br/>
        <w:br/>
        <w:t>Keep jobs for Australians! Migrants take jobs from white Australians.</w:t>
        <w:br/>
        <w:br/>
        <w:t xml:space="preserve">We don't want all these other nationalities and languages and relig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y don't share our Australian values. </w:t>
        <w:br/>
        <w:br/>
        <w:t>Migrants stick together and don't mix with other Australians. In some places all the shop windows are written in their language! They can't even speak English.</w:t>
      </w:r>
    </w:p>
    <w:p>
      <w:pPr>
        <w:pStyle w:val="Normal"/>
        <w:rPr>
          <w:rFonts w:ascii="Arial" w:hAnsi="Arial" w:cs="Arial"/>
          <w:sz w:val="20"/>
          <w:szCs w:val="20"/>
        </w:rPr>
      </w:pPr>
      <w:r>
        <w:rPr>
          <w:rFonts w:cs="Arial" w:ascii="Arial" w:hAnsi="Arial"/>
          <w:sz w:val="20"/>
          <w:szCs w:val="20"/>
        </w:rPr>
        <w:br/>
        <w:t>Houses are becoming too expensive because migrants are coming and buying all the houses.Some are even paying with cash.</w:t>
        <w:br/>
        <w:br/>
        <w:t>We will accept some clever "skilled" people to live in Australia but we like them to come from English speaking countries.</w:t>
        <w:br/>
        <w:br/>
        <w:t>Why should we accept refugees? Why are we responsible for their bad governments?</w:t>
        <w:br/>
        <w:br/>
        <w:t>Migrants are lazy and just go on the dole when they come.</w:t>
        <w:br/>
        <w:br/>
        <w:t>We don't have enough water or other resources in Australia to sustain a growing population.</w:t>
        <w:br/>
        <w:br/>
        <w:t>Migration makes Australia less safe. Anyone can come in from anywhere. What if they are terrorists?</w:t>
        <w:br/>
        <w:br/>
        <w:t>Migration is needed. It is essential to the economy of Australia. If we did not have migration, we would not have enough people to do all the jobs.</w:t>
        <w:br/>
        <w:br/>
        <w:t xml:space="preserve">We are a young country living on an old land. White people came and took over the land in Australia. We have no right to stop others coming. </w:t>
        <w:br/>
        <w:br/>
        <w:t>It is the right thing to do: to offer others a better life and a better standard of living. We are the lucky ones, why not share our luck with others?</w:t>
        <w:br/>
        <w:br/>
        <w:t>Our country is a rich country because of our natural resources. We ship a lot of coal, steel and other natural resources to China and other countries. Where can the mines find workers? Australia needs migrants that are willing to work in the mining industry. If we cannot find workers, we will have to close the mines.</w:t>
        <w:br/>
      </w:r>
    </w:p>
    <w:p>
      <w:pPr>
        <w:pStyle w:val="Normal"/>
        <w:rPr>
          <w:rFonts w:ascii="Arial" w:hAnsi="Arial" w:cs="Arial"/>
          <w:sz w:val="20"/>
          <w:szCs w:val="20"/>
        </w:rPr>
      </w:pPr>
      <w:r>
        <w:rPr>
          <w:rFonts w:cs="Arial" w:ascii="Arial" w:hAnsi="Arial"/>
          <w:sz w:val="20"/>
          <w:szCs w:val="20"/>
        </w:rPr>
        <w:t>We are an aging population, we need young people to work and pay taxes so that the older, retired people can be supported. We also need workers willing to look after our elderly in aged care.</w:t>
        <w:br/>
        <w:br/>
        <w:t xml:space="preserve">Migration helps us to get richer through trade with other countries. People who come here make connections with people back "home" or , if they go home, they have made connections and knowledge of Australia. </w:t>
        <w:br/>
        <w:br/>
        <w:t>We are a country who believes in diversity and justice.How far does our sense of justice go beyond our borders?</w:t>
        <w:br/>
        <w:br/>
        <w:t xml:space="preserve">Migration makes our culture richer: new foods, new languages, new ideas, new ways to see things. </w:t>
        <w:br/>
        <w:br/>
        <w:t>Migrants are really hard working. They work hard to make a good life for themselves.</w:t>
        <w:br/>
        <w:br/>
        <w:t>Migration and asylum for refugees can save lives. Many migrants have died trying to come to Australia in the waters between Australia and Indonesia. How can we stop people trying to survive</w:t>
      </w:r>
    </w:p>
    <w:p>
      <w:pPr>
        <w:pStyle w:val="Normal"/>
        <w:rPr>
          <w:rFonts w:ascii="Arial" w:hAnsi="Arial" w:cs="Arial"/>
          <w:sz w:val="20"/>
          <w:szCs w:val="20"/>
        </w:rPr>
      </w:pPr>
      <w:r>
        <w:rPr>
          <w:rFonts w:cs="Arial" w:ascii="Arial" w:hAnsi="Arial"/>
          <w:sz w:val="20"/>
          <w:szCs w:val="20"/>
        </w:rPr>
        <w:br/>
        <w:t xml:space="preserve">Legal migration can be safer for all Australians than illegal migration. If migration is illegal, people break the law to come here. If you don't care about illegal immigration, you should care about law and order and reducing crime. </w:t>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46:00Z</dcterms:created>
  <dc:creator>Fran</dc:creator>
  <dc:description/>
  <cp:keywords/>
  <dc:language>en-US</dc:language>
  <cp:lastModifiedBy>Fran</cp:lastModifiedBy>
  <cp:lastPrinted>2010-10-27T16:31:00Z</cp:lastPrinted>
  <dcterms:modified xsi:type="dcterms:W3CDTF">2010-10-27T05:37:00Z</dcterms:modified>
  <cp:revision>5</cp:revision>
  <dc:subject/>
  <dc:title>Keep Australia for (white) Australians</dc:title>
</cp:coreProperties>
</file>